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  <w:t xml:space="preserve">СВОДКА ОТЗЫВОВ  </w:t>
      </w:r>
    </w:p>
    <w:p>
      <w:pPr>
        <w:pStyle w:val="Normal"/>
        <w:spacing w:before="0" w:after="1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а первую  редакцию проекта межгосударственного документа РМГ „ГСИ.  Системы автоматизированные коммерческого учета электрической энергии. Методика выполнения измерений электрической энергии  и мощности”</w:t>
      </w:r>
    </w:p>
    <w:tbl>
      <w:tblPr>
        <w:tblW w:w="15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942"/>
        <w:gridCol w:w="3894"/>
        <w:gridCol w:w="5226"/>
        <w:gridCol w:w="293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ный элемент ГОСТ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именование  национального орга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номер письма, дата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ложение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ечани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ючени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работчика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еспублика Казахстан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ГУ «Комитет технического регулирования и метрологии»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нистерства индустрии и нових технологий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21-01-05 от 02.08.13 г.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общает об отсутствии замечаний и предложений к данному документу в пределах компетенции Комитета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инят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Республика Молдова, Министерство экономи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(Исх. № 08/1-5224 от 13.09.13 г.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нимая во внимание заинтересованность Республики Молдова в разаработанной методике выполнения измерений электрической энергии и мощности, результаты которых будут использоваться в учетно-расчетных операциях между странами, связанными Межсистемными линиями електропередач, считаем проект необходимым и своевременным. Предложений и замечаний к представленному проекту документа нет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инят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спублика Армения,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Отзывов не поступал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Учте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 xml:space="preserve">Республика Азербайджан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Отзывов не поступал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Учтено</w:t>
            </w:r>
          </w:p>
        </w:tc>
      </w:tr>
      <w:tr>
        <w:trPr>
          <w:trHeight w:val="111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спублика Туркменистан 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Отзывов не поступало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Учте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а Узбекиста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Отзывов не поступал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Учте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умен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спублика Таджикистан  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Отзывов не поступал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Учте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умен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а Беларусь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тзывов не поступало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Учте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а Грузи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Отзывов не поступал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Учте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еральное агентство по техническому регулированию и метролог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Росстандарт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АЗ-101-30/6469 от 05.09.13 г.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еобходимо в проекте МВИ определить погрешность (неопределенность) измерений отдельно для энергии, мощности и времени. Чтобы сделать заключение о корректности формул расчетов погрешностей (неопределенностей) для измерительных каналов, приведенные в проекте МВИ, не обходимо разработчикам МВИ сначала дать описания методов измерений мощности и времени в системе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нято в части  определения погрешностей измерения мощности и времени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еральное агентство по техническому регулированию и метролог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Росстандарт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АЗ-101-30/6469 от 05.09.13 г.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В МВИ указано, что энергия в системах измеряется с помощью измерительных трансформаторов плюс счетчики. Поэтому, не- обходимо в проект МВИ добавить требования к согласованию входных и выходных импедансов этих приборов, а также допустимих величин изменения напряжения от измерительных трансформаторов до счетчиков, в зависимости от соотношений их классов точности. Эти параметры должны использоваться при расчете общей погрешности (неопределенности) измерений. 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Отклонено. Указанные параметры важны при расчетно-экспериментальных  оценках  метрологических характеристик измерительных каналов системы в ходе проведения их метрологической аттестации или испытаний. 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 xml:space="preserve">Документ в целом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еральное агентство по техническому регулированию и метролог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Росстандарт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АЗ-101-30/6469 от 05.09.13 г.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стоятельно рекомендуем убрать из МВИ пункты, предусматривающие исключение известных систематических погрешностей из результатов наблюдений….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нято. Проведена корректировка по тексту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ГУП «ВНИИМС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201-09-276 от 26.09.14 г.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1.Целесообразно в рекомендации использовать терминологию, как в РМГ 132-2013 «Системы автоматизированные информационно-измерительные коммерческого учета электрической энергии. Рекомендации по состоянию описания типа» и РМГ 133-2013 «Системы автоматизированные информационно-измерительные коммерческого учета электрической энергии. Методика поверки», сокращение АИИС КУЭ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клонен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оматизированная система – это измерительная система по сути, возникает смысловая избыточность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ГУП «ВНИИМС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201-09-276 от 26.09.14 г.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.В документе следует уточнить ссылки на нормативные документы: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Д 34.11.321-96 (в РФ заменен на СТО 70238424.27.100.078-2009);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СТ 7746-89 заменен на ГОСТ 7746-2001;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СТ 1983-89 заменен на ГОСТ 1983-2001;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СТ 8.207-76 заменен на ГОСТ 8.207-13, а также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ГОСТ 26035-83, ГОСТ 30206-94, ГОСТ 30207-94, ГОСТ 6570-75, ГОСТ 13109-97 (на территории РФ прекращено применение)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Обращаю также Ваше внимание на то, что согласно Закону РФ о единстве измерений калибровка средств измерений и, соответственно, АСКУЭ, при осуществлении торговых операций не используется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нят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ГУП «ВНИИМС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201-09-276 от 26.09.14 г.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3.В Приложении А - типовой структурной схеме АСКУЭ - отсутствует УСПД.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нят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ГУП «ВНИИМС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201-09-276 от 26.09.14 г.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Считаем, что в проекте документа должна быть отражена сложившаяся практика разработки МВИ. В связи с этим предлагается следующее:</w:t>
            </w:r>
          </w:p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>4.1. Добавить раздел «Средства измерений» с требованием указывать в МВИ типы измерительных трансформаторов тока (ТТ), напряжения (ТН), их коэффициенты трансформации, номинальные и фактические нагрузки, типы счетчиков электрической энергии, их номера в госреестре средств измерений, классы точности и заводские номера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4.2. В раздел «Метод измерений» включить расчет погрешности (неопределенности) системы обеспечения единого времени (СОЕВ), расчет электроэнергии за учетный период (30 мин) с учетом коэффициентов трансформации ТТ, ТН в случаях, когда они не введены в счетчик, УСПД или сервер. Привести описания замещающих методов при отказе ПК, привести пример определения электроэнергии с использованием замещающего метода при отказе какого либо ПК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3. Добавить раздел «Расчет характеристик погрешности (неопределенности) измерений» с указанием формул расчета погрешности (неопределенности) измерений активной, реактивной, полной электроэнергии и средней мощности по MX трансформаторов, счетчиков, линий связи, коэффициента мощности.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4. В раздел «Обработка результатов измерений» добавить расчет погрешности (неопределенности) измерений электроэнергии для ПК с реверсивными перетоками.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5. В разделе «Требования к точности измерений» должны быть указаны характеристики погрешности измерений для различных значений коэффициента мощности и силы электрического тока, поскольку погрешность измерения электроэнергии существенно зависит от этих параметров.</w:t>
            </w:r>
          </w:p>
          <w:p>
            <w:pPr>
              <w:pStyle w:val="Default"/>
              <w:rPr/>
            </w:pPr>
            <w:r>
              <w:rPr>
                <w:color w:val="000000"/>
                <w:sz w:val="23"/>
                <w:szCs w:val="23"/>
              </w:rPr>
              <w:t>4.6. В разделе «Контроль точности результатов измерений» уточнить условия переаттестации методики выполнения измерений.</w:t>
            </w:r>
            <w:r>
              <w:rPr/>
              <w:t xml:space="preserve"> </w:t>
            </w:r>
          </w:p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.7. Добавить раздел «Однолинейные схемы энергетического объекта с указанием точек измерений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нято. Внесено в раздел «Требование к ИК АСКУЭ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  <w:lang w:val="uk-UA"/>
              </w:rPr>
              <w:t xml:space="preserve">Отклонено. Документ имеет характер типовой методики, отражающей </w:t>
            </w:r>
            <w:r>
              <w:rPr/>
              <w:t xml:space="preserve"> общие положения и требования к построению, содержанию и изложению документов, регламентирующих МВИ  электроэнергии и мощности на конкретных энергообъекта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клонено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м. Ответ на замечание 4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клонено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м. Ответ на замечание 4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клонено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м. Ответ на замечание 4.2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клонено. Такое требование отсутствует в проекте докумен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клонено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м. Ответ на замечание 4.2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Раздел 5.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ыргызская Республика Центр по стандартизации и метрологи при Министерстве экономик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04-1/596 от 23.08.13 г.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р. 8, раздел 5.4, абзац 1 изложить в следующей редакции: Первый пункт раздела излагают в редакции, например: «Измерение электрической энергии переменного тока осуществляют преобразованием высоких уровней напряжения и токов с помощью трансформаторов напряжения и тока в низкие уровни напряжения и тока, которые осуществляют непосредственное измерение электрической энергии за определенный интервал времени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нято. Проведена корректировка по тексту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дел 5.4 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ыргызская Республика Центр по стандартизации и метрологи при Министерстве экономик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04-1/596 от 23.08.13 г.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р. 9, строка 9, 10 и 11 изложить в следующей редакции: «… специальными линиями связи. Микропроцессорные счетчики, входящие в состав АСКУЭ, должны иметь интерфейс для обмела информации по каналам святи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нято. Проведена корректировка по тексту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делы 5.4,5.5, Приложение В, Приложение Г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ыргызская Республика Центр по стандартизации и метрологи при Министерстве экономик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04-1/596 от 23.08.13 г.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тр. 9. 10, 26 и 27 заменить ГОСТ 30206 и ГОСТ 30207 на ГОСТ Р 52322 и ГОТ Р 52323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клонено. ГОСТ  30206 и ГОСТ 30207 являются межгосударственными документами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улы 5.2,5.3,5.4 разделов 5.10.5 и 5.10.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еральное агентство по техническому регулированию и метролог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Росстандарт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АЗ-101-30/6469 от 05.09.13 г.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формулах 5.2,5.3, 5.4, на наш вигляд, произошла путаница или подмена значений СКО результатов наблюдений от их среднего значения с СКО случайной составляющей погрешности результатов измерений.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клонено. В указанных формулах используется значение СКО случайной составляющей погрешности измерений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7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иложение А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Федеральное агентство по техническому регулированию и метрологи</w:t>
            </w:r>
            <w:r>
              <w:rPr>
                <w:sz w:val="22"/>
                <w:szCs w:val="22"/>
              </w:rPr>
              <w:t>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Росстандарт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АЗ-101-30/6469 от 05.09.13 г.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конце ПРИЛОЖЕНИЯ А просьба уточнить, что понимается под термином «устройство учета». Обычно это счетчик электрической энергии, но он уже есть в  этом списке выш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 xml:space="preserve">Принято. Проведена корректировка по тексту </w:t>
            </w:r>
          </w:p>
        </w:tc>
      </w:tr>
    </w:tbl>
    <w:p>
      <w:pPr>
        <w:pStyle w:val="Normal"/>
        <w:ind w:hanging="1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1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141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141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1416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 xml:space="preserve">Руководитель разработки, к.т.н., с.н.с.              </w:t>
        <w:tab/>
        <w:t xml:space="preserve">                        </w:t>
        <w:tab/>
        <w:t xml:space="preserve">А.М.Кричевец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ГосНИИ «Система», Украина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9:03:00Z</dcterms:created>
  <dc:creator>Лариса Михайлівна</dc:creator>
  <dc:description/>
  <cp:keywords/>
  <dc:language>en-US</dc:language>
  <cp:lastModifiedBy>Alex</cp:lastModifiedBy>
  <cp:lastPrinted>2005-01-04T10:27:00Z</cp:lastPrinted>
  <dcterms:modified xsi:type="dcterms:W3CDTF">2016-06-17T09:03:00Z</dcterms:modified>
  <cp:revision>2</cp:revision>
  <dc:subject/>
  <dc:title>ЗВЕДЕННЯ ВІДГУКІВ</dc:title>
</cp:coreProperties>
</file>